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major features of the following information processing syst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action processing systems:</w:t>
      </w:r>
      <w:r>
        <w:rPr>
          <w:color w:val="FF0000"/>
        </w:rPr>
        <w:t xml:space="preserve"> acquire and process data. Produce information for workers, managers, eg. Stock lists, pay advice.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 xml:space="preserve">Two types: 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-Online TPSs (transactions processed as they are entered into a TPS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-Batch processing (transactions grouped together and processed as a batch, eg banks and cheques)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fice automation systems: </w:t>
      </w:r>
      <w:r>
        <w:rPr>
          <w:color w:val="FF0000"/>
        </w:rPr>
        <w:t>process interpersonal communication such as e-mail, voice mail, WP, graphics. Facilitated by networks and the intern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agement Information Systems: </w:t>
      </w:r>
      <w:r>
        <w:rPr>
          <w:color w:val="FF0000"/>
        </w:rPr>
        <w:t>support the work of middle and senior managers by producing detail, summary and exception reports. Manipulates data from the TP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Decision Support Systems: </w:t>
      </w:r>
      <w:r>
        <w:rPr>
          <w:color w:val="FF0000"/>
        </w:rPr>
        <w:t>assist middle and senior management in making decisions by creating data models of “what-if” scenarios. Provides tools to support the decision making process. Used to design decision models and make queries. The data for DSSs are acquired from internal (TPS &amp; MIS, eg. invoices, stock reports) and external (eg. economic forecasts, etc) sourc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rt Systems: </w:t>
      </w:r>
      <w:r>
        <w:rPr>
          <w:color w:val="FF0000"/>
        </w:rPr>
        <w:t xml:space="preserve">Combines the knowledge of human experts into a computer-based system that simulates aspects of human reasoning and decision-making. It is a software program that consists of </w:t>
        <w:br/>
        <w:t>-stored base of knowledge in a specialised area.</w:t>
      </w:r>
    </w:p>
    <w:p>
      <w:pPr>
        <w:pStyle w:val="Normal"/>
        <w:ind w:left="360" w:firstLine="720"/>
        <w:rPr/>
      </w:pPr>
      <w:r>
        <w:rPr>
          <w:color w:val="FF0000"/>
        </w:rPr>
        <w:t>-a set of rules applied to a particular problem.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Field of artificial intelligence, computer simulating human intelligence and decision making.</w:t>
      </w:r>
    </w:p>
    <w:p>
      <w:pPr>
        <w:pStyle w:val="Normal"/>
        <w:ind w:left="360" w:firstLine="72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19:00Z</dcterms:created>
  <dc:creator>Kelvin Baird</dc:creator>
  <dc:description/>
  <cp:keywords/>
  <dc:language>en-US</dc:language>
  <cp:lastModifiedBy>Bianca</cp:lastModifiedBy>
  <cp:lastPrinted>2007-03-25T13:23:00Z</cp:lastPrinted>
  <dcterms:modified xsi:type="dcterms:W3CDTF">2008-04-11T08:19:00Z</dcterms:modified>
  <cp:revision>2</cp:revision>
  <dc:subject/>
  <dc:title>IT Applications Unit 3</dc:title>
</cp:coreProperties>
</file>